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FISA DE OFERTA  </w:t>
      </w:r>
    </w:p>
    <w:p>
      <w:pPr>
        <w:pStyle w:val="Normal"/>
        <w:jc w:val="center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lang w:val="ro-RO" w:eastAsia="en-US"/>
        </w:rPr>
        <w:t>„</w:t>
      </w:r>
      <w:r>
        <w:rPr>
          <w:rFonts w:cs="Arial" w:ascii="Arial" w:hAnsi="Arial"/>
          <w:b/>
        </w:rPr>
        <w:t>Materiale etansare de tip placa, garnituri fasonate din placa, garnituri metaloplastice”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DENUMIRE FURNIZOR</w:t>
      </w:r>
      <w:r>
        <w:rPr>
          <w:rFonts w:cs="Arial" w:ascii="Arial" w:hAnsi="Arial"/>
          <w:sz w:val="20"/>
          <w:szCs w:val="20"/>
        </w:rPr>
        <w:t xml:space="preserve"> :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3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"/>
        <w:gridCol w:w="2655"/>
        <w:gridCol w:w="31"/>
        <w:gridCol w:w="781"/>
        <w:gridCol w:w="29"/>
        <w:gridCol w:w="1160"/>
        <w:gridCol w:w="10"/>
        <w:gridCol w:w="1163"/>
        <w:gridCol w:w="7"/>
        <w:gridCol w:w="1170"/>
        <w:gridCol w:w="50"/>
        <w:gridCol w:w="1113"/>
        <w:gridCol w:w="47"/>
        <w:gridCol w:w="1295"/>
      </w:tblGrid>
      <w:tr>
        <w:trPr>
          <w:trHeight w:val="23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t.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NUMIRE PRODUS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.M.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ntitate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t unitar (lei fara TVA)</w:t>
            </w:r>
          </w:p>
        </w:tc>
        <w:tc>
          <w:tcPr>
            <w:tcW w:w="12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t total (lei fara TVA)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en de livrare</w:t>
            </w:r>
          </w:p>
        </w:tc>
      </w:tr>
      <w:tr>
        <w:trPr>
          <w:trHeight w:val="23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NIMA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XIMA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5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e de etanşare - T=15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º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C; p≤30bar; produsul pT în cazul utilizării simultane la parametrii apropiaţi de valorile maxime, pentru funcţionare îndelungată, trebuie să fie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</w:t>
            </w:r>
            <w:r>
              <w:rPr>
                <w:rFonts w:cs="Arial" w:ascii="Arial" w:hAnsi="Arial"/>
                <w:b/>
                <w:sz w:val="20"/>
                <w:szCs w:val="20"/>
              </w:rPr>
              <w:t>4500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</w:t>
            </w:r>
          </w:p>
        </w:tc>
        <w:tc>
          <w:tcPr>
            <w:tcW w:w="81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că de etanşare</w:t>
            </w:r>
          </w:p>
        </w:tc>
        <w:tc>
          <w:tcPr>
            <w:tcW w:w="1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zile lucrătoare de la primirea notificării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lacă de etanşare #0,5 mm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5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0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ă de etanşare #1 mm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5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0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ă de etanşare #1,5 mm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5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0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ă de etanşare #2 mm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5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0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ă de etanşare #2,5 mm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5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25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ă de etanşare #3 mm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5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50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ă de etanşare #4 mm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5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0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ă de etanşare #5 mm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5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0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2</w:t>
            </w:r>
          </w:p>
        </w:tc>
        <w:tc>
          <w:tcPr>
            <w:tcW w:w="81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rnitură fasonată</w:t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nitură fasonată din placă de etanşare #2 mm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xt≤80 mm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xt=85÷Dext=320 mm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xt=325÷Dext=600 mm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xt≥610 mm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nitură fasonată din placă de etanşare #3 mm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xt≤80 mm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xt=85÷Dext=320 mm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xt=325÷Dext=600 mm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xt≥610 mm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nitură fasonată din placă de etanşare #4 mm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xt≤80 mm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xt=85÷Dext=320 mm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xt=325÷Dext=600 mm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xt≥610 mm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arnitură fasonată din placă de etanşare #4 mm, conform Anexa nr.2, desen nr.1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uc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03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69"/>
        <w:gridCol w:w="12"/>
        <w:gridCol w:w="800"/>
        <w:gridCol w:w="13"/>
        <w:gridCol w:w="1176"/>
        <w:gridCol w:w="1173"/>
        <w:gridCol w:w="7"/>
        <w:gridCol w:w="1220"/>
        <w:gridCol w:w="1113"/>
        <w:gridCol w:w="114"/>
        <w:gridCol w:w="122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Materiale de etanşare - grafitate pe ambele feţe - T=250ºC; p≤70bar; produsul pT în cazul utilizării simultane la parametrii apropiaţi de valorile maxime, pentru funcţionare îndelungată, trebuie să fie </w:t>
            </w:r>
            <w:r>
              <w:rPr>
                <w:rFonts w:eastAsia="Symbol" w:cs="Symbol" w:ascii="Symbol" w:hAnsi="Symbol"/>
                <w:sz w:val="22"/>
                <w:szCs w:val="22"/>
              </w:rPr>
              <w:t>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17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1</w:t>
            </w:r>
          </w:p>
        </w:tc>
        <w:tc>
          <w:tcPr>
            <w:tcW w:w="8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că de etanşare</w:t>
            </w:r>
          </w:p>
        </w:tc>
        <w:tc>
          <w:tcPr>
            <w:tcW w:w="1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zile lucrătoare de la primirea notificăr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ă de etanşare #0,5 mm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,5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ă de etanşare #1 mm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,5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ă de etanşare #2 mm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,0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ă de etanşare #3 mm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,75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ă de etanşare #4 mm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,25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lacă de etanşare #5 mm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,5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2</w:t>
            </w:r>
          </w:p>
        </w:tc>
        <w:tc>
          <w:tcPr>
            <w:tcW w:w="8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rnitură fasonată</w:t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nitură fasonată din placă de etanşare #2 mm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xt≤80 mm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xt=85÷Dext=320 mm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xt=325÷Dext=600 mm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xt≥610 mm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nitură fasonată din placă de etanşare #3 mm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xt≤80 mm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xt=85÷Dext=320 mm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xt=325÷Dext=600 mm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xt≥610 mm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nitură fasonată din placă de etanşare #4 mm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xt≤80 mm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ext=85÷Dext=320 mm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xt=325÷Dext=600 mm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x ≥610 mm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9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Materiale de etanşare - T=265ºC; p≤100bar; produsul pT în cazul utilizării simultane la parametrii apropiaţi de valorile maxime, pentru funcţionare îndelungată, trebuie să fie </w:t>
            </w:r>
            <w:r>
              <w:rPr>
                <w:rFonts w:eastAsia="Symbol" w:cs="Symbol" w:ascii="Symbol" w:hAnsi="Symbol"/>
                <w:sz w:val="22"/>
                <w:szCs w:val="22"/>
              </w:rPr>
              <w:t>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265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1</w:t>
            </w:r>
          </w:p>
        </w:tc>
        <w:tc>
          <w:tcPr>
            <w:tcW w:w="82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că de etanşare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zile lucrătoare de la primirea notificării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ă de etanşare #1 mm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,5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ă de etanşare #2 mm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,5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ă de etanşare #3 mm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,0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ă de etanşare #4 mm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7,0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ă de etanşare #5 mm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,5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2</w:t>
            </w:r>
          </w:p>
        </w:tc>
        <w:tc>
          <w:tcPr>
            <w:tcW w:w="82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rnitură fasonată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1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nitură fasonată din placă de etanşare #2 mm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xt≤80 mm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xt=85÷Dext=320 mm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xt=325÷Dext=600 mm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xt≥610 mm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2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nitură fasonată din placă de etanşare #3 mm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xt≤80mm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xt=85÷Dext=320 mm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xt=325÷Dext=600 mm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xt≥610 mm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3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nitură fasonată din placă de etanşare #4 mm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xt≤80 mm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xt=85÷Dext=320 mm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xt=325÷Dext=600 mm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xt≥610 mm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03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2667"/>
        <w:gridCol w:w="9"/>
        <w:gridCol w:w="804"/>
        <w:gridCol w:w="6"/>
        <w:gridCol w:w="1170"/>
        <w:gridCol w:w="1173"/>
        <w:gridCol w:w="1227"/>
        <w:gridCol w:w="1227"/>
        <w:gridCol w:w="1228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9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teriale de etanşare din grafit, armate - T=450</w:t>
            </w:r>
            <w:r>
              <w:rPr>
                <w:rFonts w:cs="Arial" w:ascii="Arial" w:hAnsi="Arial"/>
                <w:b/>
                <w:sz w:val="22"/>
                <w:szCs w:val="22"/>
              </w:rPr>
              <w:t>÷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650ºC; p=100</w:t>
            </w:r>
            <w:r>
              <w:rPr>
                <w:rFonts w:cs="Arial" w:ascii="Arial" w:hAnsi="Arial"/>
                <w:b/>
                <w:sz w:val="22"/>
                <w:szCs w:val="22"/>
              </w:rPr>
              <w:t>÷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60bar; produsul pT în cazul utilizării simultane la parametrii apropiaţi de valorile maxime, pentru funcţionare îndelungată, trebuie să fie 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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4500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1</w:t>
            </w:r>
          </w:p>
        </w:tc>
        <w:tc>
          <w:tcPr>
            <w:tcW w:w="8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că de etanşare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zile lucrătoare de la primirea notificării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ă de etanşare din grafit, armată #2 mm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ă de etanşare din grafit, armată #3 mm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ă de etanşare din grafit, armată #4 mm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2</w:t>
            </w:r>
          </w:p>
        </w:tc>
        <w:tc>
          <w:tcPr>
            <w:tcW w:w="8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rnitură fasonată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1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rnitură fasonată dreptunghiular din placă de etanşare din grafit, armată #1 mm, conform </w:t>
            </w:r>
            <w:r>
              <w:rPr>
                <w:rFonts w:cs="Arial" w:ascii="Arial" w:hAnsi="Arial"/>
                <w:bCs/>
                <w:sz w:val="20"/>
                <w:szCs w:val="20"/>
              </w:rPr>
              <w:t>Anexa nr.2, desen nr.2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2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nitură fasonată circular din placă de etanşare din grafit, armată #2 mm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xt≤80 mm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xt=85÷Dext=320 mm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xt=325÷Dext=600 mm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3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nitură fasonată circular din placă de etanşare din grafit, armată #3 mm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xt≤80 mm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4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xt=85÷Dext=320 mm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xt=325÷Dext=600 mm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4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nitură fasonată circular din placă de etanşare din grafit, armată #4 mm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xt≤80 mm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xt=85÷Dext=320 mm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xt=325÷Dext=600 mm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9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Garnituri metaloplastic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1</w:t>
            </w:r>
          </w:p>
        </w:tc>
        <w:tc>
          <w:tcPr>
            <w:tcW w:w="8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rnituri tip Kamprofile T=550ºC; p=240bar, #2÷4 mm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zile lucrătoare de la primirea notificării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xt≤80 mm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xt=85÷Dext=320 mm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xt=325÷Dext=600 mm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xt ≥610 mm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2</w:t>
            </w:r>
          </w:p>
        </w:tc>
        <w:tc>
          <w:tcPr>
            <w:tcW w:w="8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rnituri metaloplastice încasetate T=65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; p=160bar, #3÷4 mm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xt≤80 mm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xt=85÷Dext=320 mm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xt=325÷Dext=600 mm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xt≥610 mm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ALOARE TOTAL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respunzatoare cantitatilor maxime de produse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ro-RO" w:eastAsia="en-US"/>
        </w:rPr>
      </w:pPr>
      <w:r>
        <w:rPr>
          <w:rFonts w:cs="Arial" w:ascii="Arial" w:hAnsi="Arial"/>
          <w:b/>
          <w:lang w:val="ro-RO" w:eastAsia="en-US"/>
        </w:rPr>
      </w:r>
    </w:p>
    <w:p>
      <w:pPr>
        <w:pStyle w:val="Normal"/>
        <w:rPr>
          <w:rFonts w:ascii="Arial" w:hAnsi="Arial" w:cs="Arial"/>
          <w:b/>
          <w:b/>
          <w:lang w:val="ro-RO" w:eastAsia="en-US"/>
        </w:rPr>
      </w:pPr>
      <w:r>
        <w:rPr>
          <w:rFonts w:cs="Arial" w:ascii="Arial" w:hAnsi="Arial"/>
          <w:b/>
          <w:lang w:val="ro-RO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ro-RO" w:eastAsia="en-US"/>
        </w:rPr>
        <w:tab/>
      </w:r>
      <w:r>
        <w:rPr/>
        <w:t>CONDITII TEHNICE</w:t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3240"/>
      </w:tblGrid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1.Furnizorul va respecta cerint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cceptat □       Neacceptat □ </w:t>
            </w:r>
          </w:p>
        </w:tc>
      </w:tr>
      <w:tr>
        <w:trPr>
          <w:trHeight w:val="7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Se va prezenta propunerea tehnica insotita de specificatia tehnica ale produsulu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Neacceptat □</w:t>
            </w:r>
          </w:p>
        </w:tc>
      </w:tr>
      <w:tr>
        <w:trPr>
          <w:trHeight w:val="7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Garantia tehnica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inim este de 12 de luni de la livrarea şi recepţia produselor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/>
        <w:t>CONDITII COMERCIAL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Angajament comercial 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tract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onform contr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ivrar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: conditii DDP franco – depozit achizi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Termenul de  livrare </w:t>
            </w:r>
          </w:p>
          <w:p>
            <w:pPr>
              <w:pStyle w:val="Footer"/>
              <w:ind w:firstLine="70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vrarea produselor se va face pe bază de notificare dată de achizitor, astfel:</w:t>
            </w:r>
          </w:p>
          <w:p>
            <w:pPr>
              <w:pStyle w:val="Footer"/>
              <w:ind w:firstLine="708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</w:rPr>
              <w:t>pentru materialele de etanşare de tipul placă de etanşare, termenul de livrare este de maxim 2 zile lucrătoare de la primirea notificării;</w:t>
            </w:r>
          </w:p>
          <w:p>
            <w:pPr>
              <w:pStyle w:val="Footer"/>
              <w:ind w:firstLine="70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entru materialele de etanşare de tipul garnituri fasonate din placă, termenul de livrare este de maxim 2 zile lucrătoare de la primirea notificării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- pentru materialele de etanşare de tipul garnituri metaloplastice acoperite cu grafit şi garnituri metaloplastice încasetate, termenul de livrare este de maxim 3 zile lucrătoare de la primirea notificăr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ocumente însoţitoar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ale produselor livrate: conform cerintelor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89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resa livrare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clear" w:pos="4703"/>
                <w:tab w:val="clear" w:pos="9406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TE SUD – str. Releului nr.2, sect. 3, Bucureşti</w:t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clear" w:pos="4703"/>
                <w:tab w:val="clear" w:pos="9406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TE PROGRESU – str. Pogoanelor nr.1A, sector 4, Bucureşti</w:t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clear" w:pos="4703"/>
                <w:tab w:val="clear" w:pos="9406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TE VEST – B-dul Timişoara, nr. 106, sector 6, Bucureşti</w:t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clear" w:pos="4703"/>
                <w:tab w:val="clear" w:pos="9406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TE GROZĂVEŞTI – Splaiul Independenţei, nr. 229, sector 6, Bucureşti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odel contract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u obiectiuni 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se prezinta lista cu obiectiuni)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PERATOR ECONOMIC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………………………</w:t>
      </w:r>
      <w:r>
        <w:rPr>
          <w:rFonts w:cs="Arial" w:ascii="Arial" w:hAnsi="Arial"/>
          <w:b/>
          <w:color w:val="000000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emnatura autorizata)</w:t>
      </w:r>
    </w:p>
    <w:p>
      <w:pPr>
        <w:pStyle w:val="Normal"/>
        <w:tabs>
          <w:tab w:val="clear" w:pos="708"/>
          <w:tab w:val="left" w:pos="1320" w:leader="none"/>
        </w:tabs>
        <w:rPr>
          <w:rFonts w:ascii="Arial" w:hAnsi="Arial" w:cs="Arial"/>
          <w:color w:val="000000"/>
          <w:lang w:val="ro-RO" w:eastAsia="en-US"/>
        </w:rPr>
      </w:pPr>
      <w:r>
        <w:rPr>
          <w:rFonts w:cs="Arial" w:ascii="Arial" w:hAnsi="Arial"/>
          <w:color w:val="000000"/>
          <w:lang w:val="ro-RO" w:eastAsia="en-US"/>
        </w:rPr>
      </w:r>
    </w:p>
    <w:p>
      <w:pPr>
        <w:pStyle w:val="Normal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lang w:val="ro-RO" w:eastAsia="en-US"/>
        </w:rPr>
      </w:r>
    </w:p>
    <w:p>
      <w:pPr>
        <w:pStyle w:val="Normal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lang w:val="ro-RO" w:eastAsia="en-US"/>
        </w:rPr>
      </w:r>
    </w:p>
    <w:p>
      <w:pPr>
        <w:pStyle w:val="Normal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lang w:val="ro-RO" w:eastAsia="en-US"/>
        </w:rPr>
      </w:r>
    </w:p>
    <w:p>
      <w:pPr>
        <w:pStyle w:val="Normal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lang w:val="ro-RO" w:eastAsia="en-US"/>
        </w:rPr>
      </w:r>
    </w:p>
    <w:p>
      <w:pPr>
        <w:pStyle w:val="Normal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lang w:val="ro-RO" w:eastAsia="en-US"/>
        </w:rPr>
      </w:r>
    </w:p>
    <w:p>
      <w:pPr>
        <w:pStyle w:val="Normal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lang w:val="ro-RO" w:eastAsia="en-US"/>
        </w:rPr>
      </w:r>
    </w:p>
    <w:p>
      <w:pPr>
        <w:pStyle w:val="Normal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lang w:val="ro-RO" w:eastAsia="en-US"/>
        </w:rPr>
      </w:r>
    </w:p>
    <w:p>
      <w:pPr>
        <w:pStyle w:val="Normal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lang w:val="ro-RO" w:eastAsia="en-US"/>
        </w:rPr>
      </w:r>
    </w:p>
    <w:p>
      <w:pPr>
        <w:pStyle w:val="Normal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lang w:val="ro-RO" w:eastAsia="en-US"/>
        </w:rPr>
      </w:r>
    </w:p>
    <w:p>
      <w:pPr>
        <w:pStyle w:val="Normal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lang w:val="ro-RO" w:eastAsia="en-US"/>
        </w:rPr>
      </w:r>
    </w:p>
    <w:p>
      <w:pPr>
        <w:pStyle w:val="Normal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lang w:val="ro-RO" w:eastAsia="en-US"/>
        </w:rPr>
      </w:r>
    </w:p>
    <w:p>
      <w:pPr>
        <w:pStyle w:val="Normal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lang w:val="ro-RO" w:eastAsia="en-US"/>
        </w:rPr>
      </w:r>
    </w:p>
    <w:p>
      <w:pPr>
        <w:pStyle w:val="Normal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lang w:val="ro-RO" w:eastAsia="en-US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Char">
    <w:name w:val="Body Text Char"/>
    <w:basedOn w:val="DefaultParagraphFont"/>
    <w:qFormat/>
    <w:rPr>
      <w:sz w:val="28"/>
      <w:lang w:val="en-GB"/>
    </w:rPr>
  </w:style>
  <w:style w:type="character" w:styleId="BodyTextIndentChar">
    <w:name w:val="Body Text Indent Char"/>
    <w:basedOn w:val="DefaultParagraphFont"/>
    <w:qFormat/>
    <w:rPr>
      <w:sz w:val="28"/>
      <w:szCs w:val="24"/>
      <w:lang w:val="ro-RO"/>
    </w:rPr>
  </w:style>
  <w:style w:type="character" w:styleId="FooterChar">
    <w:name w:val="Footer Char"/>
    <w:qFormat/>
    <w:rPr>
      <w:sz w:val="28"/>
      <w:szCs w:val="24"/>
      <w:lang w:val="ro-RO"/>
    </w:rPr>
  </w:style>
  <w:style w:type="character" w:styleId="BodyText3Char">
    <w:name w:val="Body Text 3 Char"/>
    <w:basedOn w:val="DefaultParagraphFont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1:09:00Z</dcterms:created>
  <dc:creator>Mihaela Dobre</dc:creator>
  <dc:description/>
  <cp:keywords/>
  <dc:language>en-US</dc:language>
  <cp:lastModifiedBy> </cp:lastModifiedBy>
  <cp:lastPrinted>2019-09-11T14:24:00Z</cp:lastPrinted>
  <dcterms:modified xsi:type="dcterms:W3CDTF">2019-09-11T11:26:00Z</dcterms:modified>
  <cp:revision>23</cp:revision>
  <dc:subject/>
  <dc:title>DENUMIRE PRODUS</dc:title>
</cp:coreProperties>
</file>